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rPr>
          <w:rFonts w:eastAsia="华文新魏"/>
          <w:spacing w:val="36"/>
          <w:sz w:val="40"/>
        </w:rPr>
        <w:t>台州学院学生缓考申请表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t>（</w:t>
      </w:r>
      <w:r>
        <w:rPr/>
        <w:t>20</w:t>
      </w:r>
      <w:r>
        <w:rPr/>
        <w:t>　　学期第　学期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945"/>
        <w:gridCol w:w="974"/>
        <w:gridCol w:w="392"/>
        <w:gridCol w:w="975"/>
        <w:gridCol w:w="587"/>
        <w:gridCol w:w="978"/>
        <w:gridCol w:w="2016"/>
      </w:tblGrid>
      <w:tr>
        <w:trPr>
          <w:trHeight w:val="69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widowControl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9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缓考课程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及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任课教师意见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任课教师（签字）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任课教师（签字）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任课教师（签字）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4"/>
                <w:szCs w:val="24"/>
              </w:rPr>
              <w:t>课程名称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任课教师（签字）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3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医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室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</w:rPr>
              <w:t>因临时疾病的须校医室签署意见。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1" w:hRule="atLeast"/>
          <w:cantSplit w:val="true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注：医院证明及其它有关材料附后。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985" w:right="1701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休学申请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05:00Z</dcterms:created>
  <dc:creator>tzjhw</dc:creator>
  <dc:description/>
  <cp:keywords/>
  <dc:language>en-US</dc:language>
  <cp:lastModifiedBy>Administrator</cp:lastModifiedBy>
  <cp:lastPrinted>2004-05-31T14:54:00Z</cp:lastPrinted>
  <dcterms:modified xsi:type="dcterms:W3CDTF">2017-09-03T05:48:00Z</dcterms:modified>
  <cp:revision>3</cp:revision>
  <dc:subject/>
  <dc:title>申请缓考登记表</dc:title>
</cp:coreProperties>
</file>