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外国语学院教研组工作计划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7</w:t>
      </w:r>
      <w:r>
        <w:rPr>
          <w:sz w:val="44"/>
          <w:szCs w:val="44"/>
        </w:rPr>
        <w:t>（</w:t>
      </w:r>
      <w:r>
        <w:rPr>
          <w:sz w:val="44"/>
          <w:szCs w:val="44"/>
        </w:rPr>
        <w:t>2</w:t>
      </w:r>
      <w:r>
        <w:rPr>
          <w:sz w:val="44"/>
          <w:szCs w:val="44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7 </w:t>
      </w:r>
      <w:r>
        <w:rPr>
          <w:sz w:val="28"/>
          <w:szCs w:val="28"/>
        </w:rPr>
        <w:t>学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第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教研组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英语读写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组长：吴锋针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组员：王英华、严明贵、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晶、王显云、赵万长、吴锋针、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洪、屠云儿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活动次数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次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活动地点：另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491"/>
        <w:gridCol w:w="1800"/>
      </w:tblGrid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项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者</w:t>
            </w:r>
          </w:p>
        </w:tc>
      </w:tr>
      <w:tr>
        <w:trPr>
          <w:trHeight w:val="7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讨本学期教研活动计划和教学计划进度的制订。检查上个学期试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组成员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2-3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同课程的教师共同探讨教案的撰写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的制作内容；二年级相关课程教师探讨强化专四训练；撰写并整理前两个学期的教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体成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、语法、阅读课相关教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5-6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内老师相互听课，重点听屠云儿老师的阅读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体成员</w:t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7-9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级学生教育见习、试教等工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内相关教师</w:t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0-11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做好迎评前的备课及其他各项相关工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中教学检查及座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组成员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3-15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并辅导全校英语作文选拔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并辅导学院英语阅读选拔赛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英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人员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6-17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门课程老师商议本学期期末考试的题型、试卷制作以及任务分派等事宜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锋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组成员</w:t>
            </w:r>
          </w:p>
        </w:tc>
      </w:tr>
      <w:tr>
        <w:trPr>
          <w:trHeight w:val="6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末考试及改卷工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体成员</w:t>
            </w:r>
          </w:p>
        </w:tc>
      </w:tr>
    </w:tbl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研组长签名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吴锋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2018.3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52:00Z</dcterms:created>
  <dc:creator>MS User</dc:creator>
  <dc:description/>
  <cp:keywords/>
  <dc:language>en-US</dc:language>
  <cp:lastModifiedBy>Diana</cp:lastModifiedBy>
  <dcterms:modified xsi:type="dcterms:W3CDTF">2018-03-21T03:20:00Z</dcterms:modified>
  <cp:revision>24</cp:revision>
  <dc:subject/>
  <dc:title/>
</cp:coreProperties>
</file>